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aps/>
          <w:sz w:val="28"/>
          <w:szCs w:val="28"/>
        </w:rPr>
      </w:pPr>
      <w:r>
        <w:rPr>
          <w:rFonts w:cs="Courier New" w:ascii="Courier New" w:hAnsi="Courier New"/>
          <w:b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КАЛИНИНСКОГО СЕЛЬСОВЕТ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03.2011 г.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№ 20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 утверждении Программы Энергосбережения </w:t>
      </w:r>
    </w:p>
    <w:p>
      <w:pPr>
        <w:pStyle w:val="Normal"/>
        <w:ind w:firstLine="708"/>
        <w:jc w:val="center"/>
        <w:rPr/>
      </w:pPr>
      <w:r>
        <w:rPr>
          <w:rFonts w:cs="Courier New" w:ascii="Courier New" w:hAnsi="Courier New"/>
        </w:rPr>
        <w:t>Калининского сельсовета на 2011-2013 годы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В целях реализации положений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на основании Федерального закона от 03 .04.1996 г  № Г28-ФЗ. «Об энергосбережении», Постановления Правительства РФ  от 02.10.1995 г. № 1087 «О неотложных мерах по энергосбережению», Постановления Правительства РФ от 08.07.1997 г. № 832  «О повышении эффективности использования энергетических ресурсов и воды предприятий и организаций бюджетной сферы»,  Постановления Правительства РФ от 15.06.1998 г. № 588 «О дополнительных мерах по стимулированию энергосбережения в России»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ЯЮ: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Утвердить Программу Энергосбережения Калининского сельсовета на 2011-2013 годы,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Настоящее постановление опубликовать в информационной газете «Бюллетень Калининского сельсовета»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 вступает в силу после опубликования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за ис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Глава Калининского сельсовета                        Ю.М.Блинов</w:t>
      </w:r>
    </w:p>
    <w:p>
      <w:pPr>
        <w:pStyle w:val="Normal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 ЭНЕРГОСБЕРЕЖ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алин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ГРАММА ЭНЕРГОСБЕРЕЖЕНИ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алининского сельсовета на период с 2011г.-2013г.</w:t>
      </w:r>
    </w:p>
    <w:p>
      <w:pPr>
        <w:pStyle w:val="Normal"/>
        <w:tabs>
          <w:tab w:val="clear" w:pos="708"/>
          <w:tab w:val="left" w:pos="71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АСПОР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по энергосбережению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грам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грамма энергосбереж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Калининского сельсове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 дл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работк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едеральный закон № Г28-ФЗ от 03 .04.1996 г. «Об энергосбережении»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новления Правительства РФ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«О неотложных мерах по энергосбережению» № 1087 от 02.10.1995 г.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О повышении эффективности использования энергетических ресурсов и воды предприятий и организаций бюджетной сферы» № 832 от 08.07.1997 г.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О дополнительных мерах по стимулированию энергосбережения в России» № 588 от 15.06.1998 г.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ь программ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работка стратегии развития элементов инфраструктуры, которая сможет обеспечить эффективное и рациональное использование топливноэнергитических (ТЭР), и холодной воды, что соответственно снизит  расход бюджетных средств на ТЭР. Разработка мероприятий обеспечивающих устойчивое снижение потребления ТЭР. Выполнения задач реформирования ЖКХ и подготовки ЖКХ к переходу на полную самоокупаемость. Определение сроков внедрения, источников финансирования и ответственных за исполнение, разработанных предложений и мероприятий</w:t>
            </w:r>
          </w:p>
        </w:tc>
      </w:tr>
      <w:tr>
        <w:trPr>
          <w:trHeight w:val="4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и реал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011-2013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УП»Калининский  ЖКХ, энергосервисные организац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 ТЭР всех форм собственности,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нансир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бственные и заемные средства предприятий, средства  областного бюджета,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роль з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олнение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дминистрация  Калининского  сельсовета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ведение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 хозяйства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 так и финансовых  ресурсов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функционирования хозяйства  сельсовета показывает, что основные потери ТЭР наблюдаются при транспортировке, распределении и потреблении тепловой и электрической энергии и воды, при оказании жилищно-коммунальных услуг.  Нерациональное использование и потери энергии и воды приводят к потери до 30-40 % тепловой энергии и до 15% электрической энергии и 15-20 % воды. Соответственно это приводит: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к росту тарифного давления на ЖКХ   и организациям бюджетного финансирования, на население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осту «финансовой нагрузки» на бюджет  сельсовета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водит к ухудшению экологической обстановк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энергосбережения должна обеспечить снижение потребление ТЭР и воды за счет внедрения в   хозяйство сельсовета предлагаемых данной программой решений и мероприятий и соответственно перехода на экономичное и рациональное расходование ТЭР во всех элементах   хозяйства сельсовета, при полном удовлетворении потребностей в количестве и качестве ТЭР ЖКХ, бюджетной сферы  , превратить энергосбережение в решающий фактор функционирования  сельсовета.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. Цель Программы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Основной целью является повышение экономических показателей ЖКХ, улучшение условий жизни населения через повышение эффективности использования топлива и энергии на один рубль предоставляемых услуг, снижение финансовой нагрузки на бюджет Калининского сельсовета  за счет сокращения платежей за топливо, тепло- и электроэнергию.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. Задачами Программы являются: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здание в 2011  году системы учета и контроля за эффективностью использования топлива и энергии и управления энергосбережением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нижение затрат к 2013  году на приобретение ТЭР бюджетными организациями и ЖКХ за счет нормирования, лимитирования и энергоресурсосбережения;</w:t>
      </w:r>
    </w:p>
    <w:p>
      <w:pPr>
        <w:pStyle w:val="Normal"/>
        <w:shd w:fill="FFFFFF" w:val="clear"/>
        <w:spacing w:lineRule="exact" w:line="322"/>
        <w:ind w:left="62" w:right="62" w:firstLine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Основные принципы Программы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базируется на следующих основных принципах: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униципальное регулирование, надзор и управление энергосбережением;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оритет энергосбережения в учреждениях бюджетной сферы и ЖКХ;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язательность учета топливно-энергетических ресурсов;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кономическая целесообразность энергосбережения, предоставление поощрений в пределах сэкономленных средств.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4. Управление энергосбережением в ЖКХ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нические проекты и мероприятия, представленные для участия в Программе, включают паспорт-заявку и краткую пояснительную записку установленной формы, содержащие: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цели и задачи проекта, важнейшие целевые показатели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писание проекта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роки и этапы реализации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перечень основных мероприятий в реализации проекта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перечень исполнителей проекта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бъемы экономии и бюджетную эффективность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бъемы и источники финансирования проекта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жидаемые конечные результаты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Первоочередными мероприятиями управления энергосбережением являются: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рганизация контроля за использованием энергетических ресурсов ЖКХ, бюджетных организаций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оставление энергетических балансов и паспортов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рганизация энергетических обследований учреждений, финансируемых из бюджета.</w:t>
      </w:r>
    </w:p>
    <w:p>
      <w:pPr>
        <w:pStyle w:val="Normal"/>
        <w:shd w:fill="FFFFFF" w:val="clear"/>
        <w:spacing w:lineRule="exact" w:line="322"/>
        <w:ind w:left="62" w:right="62" w:firstLine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Финансовые механизмы реализации Программы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и реализации Программы для достижения поставленных целей планируется довести в 2011-2013  годах объем привлекаемых в энергосбережение средств до 8856  тыс. рублей. 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Финансирование проектов и мероприятий по повышению эффективности использования топлива и энергии осуществляется за счет:</w:t>
      </w:r>
    </w:p>
    <w:p>
      <w:pPr>
        <w:pStyle w:val="ConsPlusNormal"/>
        <w:widowControl/>
        <w:ind w:firstLine="54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- средств муниципального  бюджета   Калининского  сельсовета и областного бюджета   в объемах, предусмотренных на энергосбережение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редств населения и ЖКХ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Организационные проекты Программы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ограмма реализуется методами проектного управления. По каждому мероприятию (проекту) определяются цели и задачи, необходимые для их выполнения ресурсы, организация-координатор, схема управления проектом. Общую координацию Программы осуществляет заместитель главы администрации по вопросам строительства и ЖКХ, оперативное управление и контроль - служба заказчика по ЖКХ. Программные мероприятия предусматрив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1. создание системы управления эффективностью использования топлива и энергии в бюджетных организациях и ЖКХ  Калининского сельсовета  ;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2. организационные проекты энергосбережения в бюджетных организациях на объектах ЖКХ.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6.1. Энергосбережение в бюджетных организациях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Целью проекта является разработка и внедрение организационных механизмов контроля и управление потреблением ТЭР бюджетными организациями на территории Калининского сельсовета  и сокращение бюджетных затрат на их потребление. Задачи проекта: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оздание в  2011-2013 годах системы контроля расходования ТЭР бюджетными организациями муниципального подчинения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рганизация проведения энергосберегающих мероприятий по схеме: энергетическое экспресс-обследование - энергоаудит - технический проект - экспертиза - выделение средств - контроль за эффективностью энергосберегающего проекта - снижение лимита ТЭР.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6.2. Энергосбережение на объектах ЖКХ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Целью проекта является обеспечение соблюдения санитарных правил и норм (СанПиН) в части отопления жилых и гражданских зданий путем снижения потерь тепла на теплоснабжение за счет наладки систем теплоснабжения, а также снижение тепловых потерь в энергообеспечении жилищного фонда на 15% от существующей нагрузки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дачи проекта: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Поэтапное определение необходимого тепла для нормативного (в соответствии с СНиП, СанПиН) отопления зданий с помощью инструментально определяемой тепло-градусной характеристики каждого здания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Разработка документов и внедрение в практику правил приемки отопительных систем, тепловых узлов и трубопроводов тепловой сети с проверкой соответствия проектным и нормативным показателям энергоэффективности и требованиям нормативного теплоснабжения зданий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Разработка методики оперативной проверки (экспресс-обследования) и наладки отопительных систем зданий, тепловых узлов и сетей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Разработка проектов по повышению энергоэффективности существующих зданий и сооружений в сфере жилищно-коммунального хозяйства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Применение современных теплоизоляционных материалов и конструкций, приборов учета и регулирования потребления энергоресурсов при реконструкции жилищного фонда;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- Внедрение эффективных отопительных агрегатов, в том числе автономных, теплосетей с эффектной гидро- и теплоизоляцией. Координатор проекта:  директор  ЖКХ. 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Кадровое сопровождение реализации организационных  проектов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жным звеном в реализации Программы является кадровое сопровождение организационных проектов. В сфере энергоснабжения выделяются два уровня подготовки специалистов: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бучение технического персонала эксплуатации систем ЖКХ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подготовка и переподготовка инженерно-технических кадров. Реализация первого уровня образования организуется в рамках ЖКХ. Другие уровни организуют подготовку и переподготовку кадров в отраслевых учебных комбинатах и специализированных учебных заведениях по специализациям: "Экономика энергопотребления и менеджмент электрического хозяйства"; "Энергетические обследования и энергоменеджмент".      специальностям: промышленная теплоэнергетика; энергетика теплотехнологий;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Приоритетные технические направления организованных проектов</w:t>
      </w:r>
    </w:p>
    <w:p>
      <w:pPr>
        <w:pStyle w:val="Normal"/>
        <w:shd w:fill="FFFFFF" w:val="clear"/>
        <w:ind w:firstLine="73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ритетными техническими направлениями электроснабжения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3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нструкция тепловых и энергетических сетей в учреждениях бюджетной сферы на основе систем контроля и управления распределением тепловой энергии, применение современных технологий теплоизоляции магистральных трубопроводов и распределительных с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3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ка автономных газовых котлов в учреждениях бюджетной сферы – перевод на твердые виды топли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3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рнизация систем инженерных коммуникаций с учетом внедрения в учреждениях бюджетной сферы учета расхода энергоресур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37"/>
        <w:jc w:val="both"/>
        <w:rPr/>
      </w:pPr>
      <w:r>
        <w:rPr>
          <w:rFonts w:cs="Courier New" w:ascii="Courier New" w:hAnsi="Courier New"/>
        </w:rPr>
        <w:t xml:space="preserve">Произвести замер сопротивления изоляции электропроводов и силовых линий в  Боярской средней образовательной  школе, и в «ДК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37"/>
        <w:jc w:val="both"/>
        <w:rPr/>
      </w:pPr>
      <w:r>
        <w:rPr>
          <w:rFonts w:cs="Courier New" w:ascii="Courier New" w:hAnsi="Courier New"/>
        </w:rPr>
        <w:t>Реконструкция центральной котельной   (полная замена котлов)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ind w:firstLine="73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грамму предусматривается реализовать в два этапа.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На I этапе (2011 год) основными направлениями работы в области энергосбережения должны быть: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овершенствование системы цен и тарифов на тепловую энергию и коммунальные услуги с приведением в соответствие с затратами на их производство и доставку потребителям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проведение энергетических обследований объектов ЖКХ и бюджетной сферы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II этапе в 2012-2013   годах должны быть освоены и должны получить развитие высокоэнергоэффективные виды оборудования, материалы, расширение сферы услуг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еализация Программы в период  2011-2013 гг. позволит достигнуть суммарной экономии ТЭР в целом по отрасли ЖКХ и бюджетной сферы .   </w:t>
      </w:r>
    </w:p>
    <w:p>
      <w:pPr>
        <w:pStyle w:val="ConsPlusNormal"/>
        <w:widowControl/>
        <w:ind w:firstLine="54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0. Заключение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грамма энергосбережения в отрасли ЖКХ обеспечивает перевод на энергоэффективный и бездотационный путь развития в бюджетной сфере - минимальные затраты на ТЭР. Программа предусматривает: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истему отслеживания потребления энергоресурсов и совершенствования топливно-энергетического баланса в ЖКХ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рганизацию учета и контроля по рациональному использованию, нормированию и лимитированию энергоресурсов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рганизацию энергетических обследований для выявления нерационального использования энергоресурсов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разработку и реализацию энергосберегающих мероприятий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чет топливно-энергетических ресурсов, их экономия, нормирование и лимитирование, оптимизация топливно-энгергетического баланса позволяет снизить кризис неплатежей, уменьшить бюджетные затраты на приобретение ТЭ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к программе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мероприятий 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160"/>
        <w:gridCol w:w="1521"/>
        <w:gridCol w:w="2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жидаемые результаты реализации мероприятий программы</w:t>
            </w:r>
          </w:p>
        </w:tc>
      </w:tr>
      <w:tr>
        <w:trPr>
          <w:cantSplit w:val="true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о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 и систематизация  данных месячного потребления энергоресурсов учреждениями, организациями и предприятия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предприятий и организа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потребле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данных по расчетам населения и бюджетных учреждений  за теплоэнергетические и водные ресурсы и стимулирование экономии теплоэнергетических и водных ресур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алининского сельсов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информации о задолженности за энергорес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технически обоснованных норм потребления энергоресурсов населени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Калининский жилкомсервис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я энергоресурсов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потребителей к экономии энергоресур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информационно-разъяснительной работы по вопросам энергосбережения в ЖКХ и в бюджетных учреждения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Header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нского сельсовета и МУП «Калининский жилкомсервис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о 01.12.20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ономия энергоресур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роприятий, направленных на улучшение платежной дисциплины при оплате коммунальных услуг, введение стимулирующих и поощряющих мер для потребителей, осуществляющих своевременные плат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Header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нского сельсовета и МУП «Калининский жилкомсервис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1.04.20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ьшение величины просроченной задолженности при оплате коммунальных услуг</w:t>
            </w:r>
          </w:p>
        </w:tc>
      </w:tr>
      <w:tr>
        <w:trPr>
          <w:cantSplit w:val="true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энергетических обследований предприятий и организ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нергетических обследований в организациях,</w:t>
            </w:r>
            <w:r>
              <w:rPr>
                <w:rFonts w:cs="Times New Roman" w:ascii="Times New Roman" w:hAnsi="Times New Roman"/>
                <w:sz w:val="24"/>
              </w:rPr>
              <w:t xml:space="preserve">  являющихся потребителями тепловой энергии с целью выявления причин теплопоте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Калининский  жилкомсервис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о 15.09.20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упреждение потерь тепловой энерг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мотр договорных и расчет прогнозных нагрузок по электрической и тепловой энергии, внесение изменений в договоры с энергоснабжающими организа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алининского сельсов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о 01.01.20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нижение объемов потребляемой электрической и тепловой энергии</w:t>
            </w:r>
          </w:p>
        </w:tc>
      </w:tr>
      <w:tr>
        <w:trPr>
          <w:cantSplit w:val="true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нащению потребителей приборами уч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ов учета тепловой энергии: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дание администрации Калининского сельсовета;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ание школы;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дание МБУ ОЦК «Искра»;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дание Калининской врачебной амбулатории и отделения связи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 за количеством потребляемой тепловой энерг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за инженерными коммуникациями, оперативная ликвидация утечек при авариях, своевременный ремонт теплоизоляции участков теплотрас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Калининский жилкомсервис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ышение надежности предоставления услуг, снижения потерь и затрат на производство тепловой энерг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луатация, ремонт приборов уч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Калининский жилкомсервис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нижению потерь в тепловых сет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тепловых сетей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Калининский жилкомсервис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ышение надежности предоставления услуг, снижения потерь и затрат на производство тепловой энерг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истемы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Калининский жилкомсервис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ышение надежности предоставления услуг, снижение потерь и затрат</w:t>
            </w:r>
          </w:p>
        </w:tc>
      </w:tr>
      <w:tr>
        <w:trPr>
          <w:cantSplit w:val="true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нижению тепловых потерь в здании шк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целевой программе «Школьное ок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школ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-20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нижение потерь и затрат на производство тепловой энергии до 2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истемы отопления в шк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школ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нижение потерь и затрат на производство тепловой энергии до 20%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расхода электрической энерг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амп накаливания на энергосберегающие в сети уличного освещ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алининского  сельсов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 01.12.20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жегодная экономия электроэнерг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ети уличн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алининского сельсов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 01.01.20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ономия электроэнергии, надежное и качественное освещение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7"/>
        </w:tabs>
        <w:ind w:left="1817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1:00Z</dcterms:created>
  <dc:creator>Buh</dc:creator>
  <dc:description/>
  <cp:keywords/>
  <dc:language>en-US</dc:language>
  <cp:lastModifiedBy>User</cp:lastModifiedBy>
  <cp:lastPrinted>2011-03-22T17:40:00Z</cp:lastPrinted>
  <dcterms:modified xsi:type="dcterms:W3CDTF">2011-04-12T07:39:00Z</dcterms:modified>
  <cp:revision>6</cp:revision>
  <dc:subject/>
  <dc:title>АДМИНИСТРАЦИЯ </dc:title>
</cp:coreProperties>
</file>